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торн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зон – осенне-зимний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/>
      </w:pPr>
      <w:r>
        <w:rPr>
          <w:b/>
          <w:sz w:val="28"/>
          <w:szCs w:val="28"/>
        </w:rPr>
        <w:t>Возрастная категория до 3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рисов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ТОРОЙ  ЗАВТРА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>
          <w:trHeight w:val="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2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яблоками и растит.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. изделиями на кур. бульон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60</w:t>
            </w:r>
            <w:r>
              <w:rPr/>
              <w:t>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кури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пло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еб ржа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.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4</w:t>
            </w:r>
          </w:p>
        </w:tc>
      </w:tr>
      <w:tr>
        <w:trPr>
          <w:trHeight w:val="30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УПЛОТНЕННЫЙ 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9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/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9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8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8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4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.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7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36:00Z</cp:lastPrinted>
  <dcterms:modified xsi:type="dcterms:W3CDTF">2024-10-03T13:15:00Z</dcterms:modified>
  <cp:revision>142</cp:revision>
  <dc:subject/>
  <dc:title/>
</cp:coreProperties>
</file>