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`</w:t>
      </w:r>
      <w:r>
        <w:rPr>
          <w:b/>
          <w:sz w:val="28"/>
          <w:szCs w:val="28"/>
        </w:rPr>
        <w:t>День сре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втора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зон – осенне-зим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до 3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>
          <w:trHeight w:val="50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>
          <w:trHeight w:val="32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жидкие ( геркулес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30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утерброд с</w:t>
            </w:r>
            <w:r>
              <w:rPr>
                <w:lang w:val="en-US"/>
              </w:rPr>
              <w:t xml:space="preserve"> c</w:t>
            </w:r>
            <w:r>
              <w:rPr/>
              <w:t>ы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/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6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.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5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/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ы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ей капусты с маслом растительны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мак. изд. на курином бульон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(биточки) из ку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/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плод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30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9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.5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1.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.6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6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>
                <w:b/>
              </w:rPr>
              <w:t>УПЛОТНЕННЫЙ  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 повид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27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о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27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20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.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.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7</w:t>
            </w:r>
          </w:p>
        </w:tc>
      </w:tr>
      <w:tr>
        <w:trPr>
          <w:trHeight w:val="28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.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.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3.4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71.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1.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8.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.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4-25T16:17:00Z</cp:lastPrinted>
  <dcterms:modified xsi:type="dcterms:W3CDTF">2024-09-25T07:09:00Z</dcterms:modified>
  <cp:revision>142</cp:revision>
  <dc:subject/>
  <dc:title/>
</cp:coreProperties>
</file>