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вторни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.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5"/>
        <w:gridCol w:w="1183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жидкие ( ман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97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.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5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ВТОРОЙ  ЗАВТРАК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яблоками и растит. мас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из говяди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`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4.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10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УПЛОТНЕННЫЙ 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е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.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7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.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.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7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7.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3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24:00Z</cp:lastPrinted>
  <dcterms:modified xsi:type="dcterms:W3CDTF">2024-10-03T12:44:00Z</dcterms:modified>
  <cp:revision>136</cp:revision>
  <dc:subject/>
  <dc:title/>
</cp:coreProperties>
</file>