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нь четверг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еля  - перва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зон – осенне-зимний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 до 3 лет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5"/>
        <w:gridCol w:w="1077"/>
        <w:gridCol w:w="1181"/>
        <w:gridCol w:w="1185"/>
        <w:gridCol w:w="1052"/>
        <w:gridCol w:w="1800"/>
        <w:gridCol w:w="982"/>
        <w:gridCol w:w="1122"/>
        <w:gridCol w:w="900"/>
        <w:gridCol w:w="1080"/>
        <w:gridCol w:w="79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>
          <w:trHeight w:val="68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-9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 жидкие (пшен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9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/9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.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4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0.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</w:t>
            </w:r>
            <w:r>
              <w:rPr>
                <w:b/>
              </w:rPr>
              <w:t>ВТОРОЙ ЗАВТРА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блоко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</w:t>
            </w:r>
            <w:r>
              <w:rPr>
                <w:b/>
              </w:rPr>
              <w:t>ОБЕД</w:t>
            </w:r>
          </w:p>
        </w:tc>
      </w:tr>
      <w:tr>
        <w:trPr>
          <w:trHeight w:val="1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9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алат витаминны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>
          <w:trHeight w:val="1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/9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 из св. капус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/9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а рыбн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ное раг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/1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из кураг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леб ржан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.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.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5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6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1.6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04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УПЛОТНЕННЫЙ   ПОЛДНИК: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/9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ники из творо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/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/9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из варень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>
          <w:trHeight w:val="1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.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.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9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5.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8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79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4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5.9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7-04T11:50:00Z</cp:lastPrinted>
  <dcterms:modified xsi:type="dcterms:W3CDTF">2024-10-03T13:16:00Z</dcterms:modified>
  <cp:revision>133</cp:revision>
  <dc:subject/>
  <dc:title/>
</cp:coreProperties>
</file>