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ятни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вто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зон – осенне-зимний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до 3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/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97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0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. капусты с морковью и растит.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ясными фрикадель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фстроган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/9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,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9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УПЛОТНЕННЫЙ 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9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Зим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4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,5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5,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57:00Z</cp:lastPrinted>
  <dcterms:modified xsi:type="dcterms:W3CDTF">2024-10-03T12:45:00Z</dcterms:modified>
  <cp:revision>121</cp:revision>
  <dc:subject/>
  <dc:title/>
</cp:coreProperties>
</file>