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5"/>
        <w:gridCol w:w="1077"/>
        <w:gridCol w:w="1181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/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85,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.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09</w:t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. капусты с морковью и растит.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ец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/</w:t>
            </w:r>
            <w:r>
              <w:rPr>
                <w:lang w:val="en-US"/>
              </w:rPr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.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7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.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7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ПЛОТНЕННЫЙ ПОЛДНИ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повид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отвар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2,</w:t>
            </w:r>
            <w:r>
              <w:rPr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4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49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.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5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.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4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Туева Анна Михайловна</cp:lastModifiedBy>
  <cp:lastPrinted>2011-07-04T14:01:00Z</cp:lastPrinted>
  <dcterms:modified xsi:type="dcterms:W3CDTF">2024-10-11T13:25:00Z</dcterms:modified>
  <cp:revision>132</cp:revision>
  <dc:subject/>
  <dc:title/>
</cp:coreProperties>
</file>