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День сре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перв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зон –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сенне-зимний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до 3 лет</w:t>
      </w:r>
    </w:p>
    <w:tbl>
      <w:tblPr>
        <w:tblW w:w="162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74"/>
        <w:gridCol w:w="1266"/>
        <w:gridCol w:w="1178"/>
        <w:gridCol w:w="1185"/>
        <w:gridCol w:w="877"/>
        <w:gridCol w:w="1620"/>
        <w:gridCol w:w="1080"/>
        <w:gridCol w:w="900"/>
        <w:gridCol w:w="238"/>
        <w:gridCol w:w="876"/>
        <w:gridCol w:w="900"/>
        <w:gridCol w:w="418"/>
        <w:gridCol w:w="842"/>
      </w:tblGrid>
      <w:tr>
        <w:trPr>
          <w:trHeight w:val="7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Энергетическая 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 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геркулес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9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/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44</w:t>
            </w:r>
            <w:r>
              <w:rPr/>
              <w:t>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ай с молок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3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5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9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ей капусты с маслом растительны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рестьянс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из говяди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леб ржано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.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2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.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1.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УПЛОТНЕННЫЙ  ПОЛДНИК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9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 Зимн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9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 Домашняя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>
          <w:trHeight w:val="2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7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.4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.9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0.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63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.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7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82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6.7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2.1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.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3:10:00Z</cp:lastPrinted>
  <dcterms:modified xsi:type="dcterms:W3CDTF">2024-10-01T13:53:00Z</dcterms:modified>
  <cp:revision>145</cp:revision>
  <dc:subject/>
  <dc:title/>
</cp:coreProperties>
</file>